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211375214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2113752144"/>
            <w:bookmarkStart w:id="2" w:name="__Fieldmark__20_2113752144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211375214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2113752144"/>
            <w:bookmarkStart w:id="4" w:name="__Fieldmark__21_2113752144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211375214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2113752144"/>
            <w:bookmarkStart w:id="6" w:name="__Fieldmark__22_2113752144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211375214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2113752144"/>
            <w:bookmarkStart w:id="8" w:name="__Fieldmark__23_211375214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